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496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твержден педагогическим </w:t>
      </w:r>
    </w:p>
    <w:p>
      <w:pPr>
        <w:pStyle w:val="Style15"/>
        <w:ind w:left="496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ветом </w:t>
      </w:r>
    </w:p>
    <w:p>
      <w:pPr>
        <w:pStyle w:val="Style15"/>
        <w:ind w:left="4962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токол №1 от 31.08.2013 г.</w:t>
      </w:r>
    </w:p>
    <w:p>
      <w:pPr>
        <w:pStyle w:val="Style15"/>
        <w:ind w:left="496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ведующая </w:t>
      </w:r>
    </w:p>
    <w:p>
      <w:pPr>
        <w:pStyle w:val="Style15"/>
        <w:ind w:left="4962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 Н.Л. Ушаков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роприятий по подготовке к внедрению Федерального государственного образовательного стандарта дошкольного образования (далее ФГОС ДО) в муниципальном бюджетном  дошкольном образовательном учреждении детский сад общеразвивающего вида №10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983"/>
        <w:gridCol w:w="1413"/>
        <w:gridCol w:w="1906"/>
      </w:tblGrid>
      <w:tr>
        <w:trPr/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е деятельности</w:t>
            </w:r>
          </w:p>
        </w:tc>
        <w:tc>
          <w:tcPr>
            <w:tcW w:w="3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22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онно - методическое</w:t>
            </w:r>
          </w:p>
        </w:tc>
        <w:tc>
          <w:tcPr>
            <w:tcW w:w="3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суждение проекта с участием педагогов ДОУ и родительской общественности 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 2013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шакова Н.Л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ндарева И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рабочей группы по подготовке к внедрению ФГОС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лана работы рабочей группы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 2013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шакова Н.Л. Рабочая группа</w:t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СанПиН 2.4.1.3049-13 "Санитарно эпидемиологические требования к устройству, содержанию и организации режима работы дошкольных образовательных организаций"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уст 2013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шакова Н.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йленко Г.В.</w:t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педагогических совещаний, семинаров, практикумов для педагогов ДОУ по ФГОС ДО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-2014 уч.год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шакова Н.Л.</w:t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общественного мнения по вопросам введения ФГОС ДО и внесение возможных дополнений в содержание основной образовательной программы ДОУ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нварь-Мар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шакова Н.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ндарева И.В.</w:t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основной образовательной программы ДОУ в соответствии с ФГОС ДО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01.01.2015г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ндарева И.В. рабочая группа</w:t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римерной программы(«дорожной карты») введения ФГОС ДО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3 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ндарева И.В.</w:t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педагогов и родителей, общественности о целях, задачах и особенностях ФГОС ДО, его актуальности для Воспитанников и их родителей (законных представ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родительских собраний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нварь-Мар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шакова Н.Л. воспитатели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списка методической литературы и пособий, используемых в образовательном процессе в соответствии с требованиями ФГОС ДО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шакова Н.Л.  Бондарева И.В.</w:t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по обновлению тестов для экзаменов в форме компьютерного тестирования для педагогов, проходящих аттестацию с учетом проекта ФГОС ДОУ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-октябрь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шакова Н.Л. воспитатели.</w:t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апробация психолого-педагогической диагностики (мониторинга) в соответствии с ФГОС ДО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 2013 –ноябрь 2014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ндарева И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 ДОУ</w:t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диагностика готовности ДОУ к переходу на ФГОС ДО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 2014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шакова Н.Л.</w:t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материально-технического оснащения ДОУ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 2013-2014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шакова Н.Л. Бондарева И.В.</w:t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финансовой деятельности ДОУ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 2013-2014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шакова Н.Л. Бондарева И.В.</w:t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ение эффективного контракта с работниками ДОУ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 2013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 2014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шакова Н.Л.</w:t>
            </w:r>
          </w:p>
        </w:tc>
      </w:tr>
      <w:tr>
        <w:trPr/>
        <w:tc>
          <w:tcPr>
            <w:tcW w:w="22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ормационное обеспечение в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ГОС ДО</w:t>
            </w:r>
          </w:p>
        </w:tc>
        <w:tc>
          <w:tcPr>
            <w:tcW w:w="3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ормление информационного стен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ФГОС   ДО».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 2014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ндарева И.В.</w:t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на сайте ДОУ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шакова Н.Л.</w:t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чный отчёт о ходе и результатах проведенных мероприятий по подготовке к внедрению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ГОС ДО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 2014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шакова Н.Л..</w:t>
            </w:r>
          </w:p>
        </w:tc>
      </w:tr>
      <w:tr>
        <w:trPr/>
        <w:tc>
          <w:tcPr>
            <w:tcW w:w="22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рофессиональной деятельности педагогов ДОУ по апробации, внедрению и реализации ФГОС ДО</w:t>
            </w:r>
          </w:p>
        </w:tc>
        <w:tc>
          <w:tcPr>
            <w:tcW w:w="3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ка готовности педагогического коллектива к работе по внедрению ФГОС ДО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ндарева И.В. </w:t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хождение квалификационных курсов на базе ОО педагогами ДОУ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15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шакова Н.Л. </w:t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педагогов ДОУ в районных методических объединениях , конференциях, семинарах по внедрению ФГОС ДО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-2015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шакова Н.л. </w:t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пресс-релизов на официальном сайте Минобрнауки России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-2014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</w:t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ланов по самообразованию педагогов в рамках проекта ФГОС ДО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 2014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ндарева И.В.</w:t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11:41:00Z</dcterms:created>
  <dc:creator>Dell</dc:creator>
  <dc:description/>
  <cp:keywords/>
  <dc:language>en-US</dc:language>
  <cp:lastModifiedBy>1</cp:lastModifiedBy>
  <cp:lastPrinted>2014-07-29T10:03:00Z</cp:lastPrinted>
  <dcterms:modified xsi:type="dcterms:W3CDTF">2014-07-29T06:03:00Z</dcterms:modified>
  <cp:revision>3</cp:revision>
  <dc:subject/>
  <dc:title/>
</cp:coreProperties>
</file>